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UESTO DE TRABAJO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 QUIERO PUEDO TRABAJAR, enunemar los puestos de trabajo que te gustarían desempeñ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 QUE PUEDO TRABAJAR; enumerar los puesto de trabajo en que crees que podrías trabaj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Heading1"/>
        <w:rPr/>
      </w:pPr>
      <w:r>
        <w:rPr/>
        <w:t>PERFILES PROFESIONALES PROPIO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Una persona puede tener más de un perfil profesional, que le vendrán dados por su experiencia laboral, formación, aficiones, colaboraciones, etc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umerar los perfiles profesionales tuyo y el cómo demuestras ese perfil profesiona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33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IL PROFESIONAL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MO LO DEMUESTR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2:00Z</dcterms:created>
  <dc:creator>Profesor</dc:creator>
  <dc:description/>
  <dc:language>en-US</dc:language>
  <cp:lastModifiedBy>ALEX</cp:lastModifiedBy>
  <dcterms:modified xsi:type="dcterms:W3CDTF">2008-12-02T10:29:00Z</dcterms:modified>
  <cp:revision>3</cp:revision>
  <dc:subject/>
  <dc:title>PERFILES PROFESIONALES PROPIOS</dc:title>
</cp:coreProperties>
</file>